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3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6760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564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17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Teacher’s No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ind w:left="369" w:right="12" w:hanging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cing may vary according to student need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ind w:left="369" w:right="12" w:hanging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hoose or add what works best for your students.  There are a variety of examples for vocabulary, grammatical forms, prompts, and respons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69" w:leader="none"/>
                                    </w:tabs>
                                    <w:ind w:left="369" w:hanging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corporate previous days’ taught forms and vocabulary throughout the week as you build toward an application. No one-day exists in isolation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1" w:leader="none"/>
                                    </w:tabs>
                                    <w:ind w:left="191" w:hanging="19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Be sure to guide students in bridging the use of this newly taught language throughout their day. Many students may not initially see how the language links to other content area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1" w:leader="none"/>
                                    </w:tabs>
                                    <w:ind w:left="191" w:hanging="19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Use the function tool in your Systematic ELD handbook for additional information and to modify the content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74.3pt;mso-wrap-distance-left:9pt;mso-wrap-distance-right:9pt;mso-wrap-distance-top:0pt;mso-wrap-distance-bottom:0pt;margin-top:0.05pt;mso-position-vertical-relative:text;margin-left:6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564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17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Teacher’s Note: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612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9" w:leader="none"/>
                              </w:tabs>
                              <w:ind w:left="369" w:right="12" w:hanging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cing may vary according to student nee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9" w:leader="none"/>
                              </w:tabs>
                              <w:ind w:left="369" w:right="12" w:hanging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hoose or add what works best for your students.  There are a variety of examples for vocabulary, grammatical forms, prompts, and respons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9" w:leader="none"/>
                              </w:tabs>
                              <w:ind w:left="369" w:hanging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corporate previous days’ taught forms and vocabulary throughout the week as you build toward an application. No one-day exists in isolation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1" w:leader="none"/>
                              </w:tabs>
                              <w:ind w:left="191" w:hanging="19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e sure to guide students in bridging the use of this newly taught language throughout their day. Many students may not initially see how the language links to other content are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1" w:leader="none"/>
                              </w:tabs>
                              <w:ind w:left="191" w:hanging="19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se the function tool in your Systematic ELD handbook for additional information and to modify the content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like</w:t>
            </w:r>
            <w:r>
              <w:rPr>
                <w:sz w:val="20"/>
              </w:rPr>
              <w:t xml:space="preserve"> + Pronoun </w:t>
            </w:r>
            <w:r>
              <w:rPr>
                <w:i/>
                <w:sz w:val="20"/>
              </w:rPr>
              <w:t>I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i/>
                <w:sz w:val="20"/>
              </w:rPr>
              <w:t xml:space="preserve">: </w:t>
            </w:r>
            <w:r>
              <w:rPr>
                <w:sz w:val="20"/>
              </w:rPr>
              <w:t>eyes, hair, shirt, shoes, picture, boo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you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good, nice, cute, pretty, cool, etc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appy, sad, good, mad, scar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olite phrase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(teacher added</w:t>
            </w:r>
            <w:r>
              <w:rPr>
                <w:sz w:val="20"/>
              </w:rPr>
              <w:t>)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great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create a dialogue between two friend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highlight w:val="yellow"/>
              </w:rPr>
            </w:pPr>
            <w:r>
              <w:rPr>
                <w:i/>
                <w:sz w:val="4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 feeling, tod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shoe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shirt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like your hair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cut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Thanks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i/>
                <w:sz w:val="18"/>
              </w:rPr>
              <w:t xml:space="preserve">I like your shoes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pretty!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  <w:highlight w:val="yellow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do you feel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Sad. How do you fe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feel </w:t>
            </w:r>
            <w:r>
              <w:rPr>
                <w:b/>
                <w:i/>
                <w:sz w:val="18"/>
              </w:rPr>
              <w:t>good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A: I like your shoes</w:t>
            </w:r>
            <w:r>
              <w:rPr>
                <w:sz w:val="20"/>
              </w:rPr>
              <w:t>.</w:t>
            </w:r>
            <w:r>
              <w:rPr>
                <w:i/>
                <w:sz w:val="18"/>
              </w:rPr>
              <w:t xml:space="preserve"> They ar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are you feeling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feeling good. How ar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you feeling 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 I am feeling m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45"/>
        <w:gridCol w:w="2280"/>
        <w:gridCol w:w="296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/>
            </w:pPr>
            <w:r>
              <w:rPr>
                <w:i/>
                <w:sz w:val="18"/>
              </w:rPr>
              <w:t xml:space="preserve">*Sample sentences in italics with focus grammatical form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like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mile, eyes, hair, shirt, backpack, book, picture, drawing, painting, h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1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beautiful, cute, nice, pretty, good, cool, neat, awesom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 1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emotions: happy, sad, mad, scared, angry, glad, tired, etc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(teacher added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at’s great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for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, students create a dialogue between two friend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I like your _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 Why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 feeling, today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h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</w:t>
            </w:r>
            <w:r>
              <w:rPr>
                <w:b/>
                <w:sz w:val="20"/>
              </w:rPr>
              <w:t>!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sho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painting.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cut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Thank you. I like your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Picture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prett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A: Thanks!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do you fe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scared</w:t>
            </w:r>
            <w:r>
              <w:rPr>
                <w:i/>
                <w:sz w:val="18"/>
              </w:rPr>
              <w:t xml:space="preserve">. I had a bad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dream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 like your picture. It is 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ank you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ow are you feeling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feeling mad. I lost my hat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’m sorry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ow are you feeling today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am feeling happy. I earned a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sticker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t’s great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6"/>
        <w:gridCol w:w="2640"/>
        <w:gridCol w:w="2754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3 &amp; 6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Sample sentences in italics with focus grammatical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forms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/past progressive: playing _, watching _, riding _, skateboarding, reading, writing, listening, helping, painting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mparatives</w:t>
            </w:r>
            <w:r>
              <w:rPr>
                <w:sz w:val="20"/>
              </w:rPr>
              <w:t xml:space="preserve"> fro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Lesson 1 + </w:t>
            </w:r>
            <w:r>
              <w:rPr>
                <w:i/>
                <w:sz w:val="20"/>
              </w:rPr>
              <w:t>as much a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i/>
                <w:sz w:val="20"/>
              </w:rPr>
              <w:t>better than, more th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mpara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thoughtful, kind, considerate, etc.</w:t>
            </w:r>
          </w:p>
          <w:p>
            <w:pPr>
              <w:pStyle w:val="BodyText2"/>
              <w:rPr/>
            </w:pPr>
            <w:r>
              <w:rPr>
                <w:b/>
              </w:rPr>
              <w:t>Polite Phrases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BodyText2"/>
              <w:rPr/>
            </w:pPr>
            <w:r>
              <w:rPr/>
              <w:t>Thank you for…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That was …of you to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thank a friend for doing some activities that you enjoyed this week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do you like doing in your free tim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doing in your free ti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does your friend like doing in his/her free ti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a friend for doing a favorite activity with you.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like … as much as I like …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like playing soccer </w:t>
            </w:r>
            <w:r>
              <w:rPr>
                <w:b/>
                <w:i/>
                <w:sz w:val="18"/>
              </w:rPr>
              <w:t xml:space="preserve">as much as </w:t>
            </w:r>
            <w:r>
              <w:rPr>
                <w:i/>
                <w:sz w:val="18"/>
              </w:rPr>
              <w:t>I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aying basket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highlight w:val="yellow"/>
              </w:rPr>
            </w:pPr>
            <w:r>
              <w:rPr>
                <w:sz w:val="4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… better than/more than … because 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playing ta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tter tha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iding bik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I like to ru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…, but not as much as I lik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playing tag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>I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aying socc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…of you to …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liked … better than _ by myself because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hope you liked… as much as I did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t was kind of you to</w:t>
            </w:r>
            <w:r>
              <w:rPr>
                <w:i/>
              </w:rPr>
              <w:t xml:space="preserve"> play with me. I lik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playing with you better than playing by myself because we get to pretend together.  I hope you like pretending as much as I did! 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helping me. I liked reading with you better than reading with the teacher because we like the same books. I hope you liked reading the book as much as did!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86"/>
        <w:gridCol w:w="2880"/>
        <w:gridCol w:w="2760"/>
        <w:gridCol w:w="2394"/>
        <w:gridCol w:w="6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7.2 &amp; 7.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Sample sentences in italics with focus grammatical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forms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lex sentenc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 rath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with prepositions: nice/friendly/polite/generous </w:t>
            </w:r>
            <w:r>
              <w:rPr>
                <w:i/>
                <w:sz w:val="20"/>
              </w:rPr>
              <w:t>to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azy </w:t>
            </w:r>
            <w:r>
              <w:rPr>
                <w:i/>
                <w:sz w:val="20"/>
              </w:rPr>
              <w:t>about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ppy </w:t>
            </w:r>
            <w:r>
              <w:rPr>
                <w:i/>
                <w:sz w:val="20"/>
              </w:rPr>
              <w:t>to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</w:t>
            </w:r>
            <w:r>
              <w:rPr>
                <w:i/>
                <w:sz w:val="20"/>
              </w:rPr>
              <w:t>at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onsiderate </w:t>
            </w:r>
            <w:r>
              <w:rPr>
                <w:i/>
                <w:sz w:val="20"/>
              </w:rPr>
              <w:t>of,</w:t>
            </w:r>
            <w:r>
              <w:rPr>
                <w:sz w:val="20"/>
              </w:rPr>
              <w:t xml:space="preserve">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has always been _.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thoughtful, kind, generous, sweet, nice, caring, good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>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have always been _ to 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when you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1 &amp; 2 +</w:t>
            </w:r>
            <w:r>
              <w:rPr>
                <w:i/>
                <w:sz w:val="20"/>
              </w:rPr>
              <w:t xml:space="preserve"> fun</w:t>
            </w:r>
            <w:r>
              <w:rPr>
                <w:sz w:val="20"/>
              </w:rPr>
              <w:t>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olite phrases </w:t>
            </w:r>
            <w:r>
              <w:rPr/>
              <w:t>from Lesson 1 +</w:t>
            </w:r>
          </w:p>
          <w:p>
            <w:pPr>
              <w:pStyle w:val="BodyText2"/>
              <w:rPr/>
            </w:pPr>
            <w:r>
              <w:rPr/>
              <w:t>Thank you for …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/>
            </w:pPr>
            <w:r>
              <w:rPr/>
              <w:t>That was _ of you to …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have always been …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I appreciated 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thank a friend for doing a favorite activity with you or for a kind gesture</w:t>
            </w:r>
            <w:r>
              <w:rPr>
                <w:sz w:val="20"/>
              </w:rPr>
              <w:t xml:space="preserve">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 in your free time? Tell something you like to do and what you would rather do if you have a cho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something about a friend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 friend a complimen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a friend for doing a favorite activity with you.  Tell him/her how it made you feel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…but would rath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What do you like to do in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r free time</w:t>
            </w:r>
            <w:r>
              <w:rPr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like to play soccer but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ould rather</w:t>
            </w:r>
            <w:r>
              <w:rPr>
                <w:i/>
                <w:sz w:val="18"/>
              </w:rPr>
              <w:t xml:space="preserve"> play footbal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Joseph has always been </w:t>
            </w:r>
            <w:r>
              <w:rPr>
                <w:b/>
                <w:i/>
                <w:sz w:val="18"/>
              </w:rPr>
              <w:t xml:space="preserve">crazy about </w:t>
            </w:r>
            <w:r>
              <w:rPr>
                <w:i/>
                <w:sz w:val="18"/>
              </w:rPr>
              <w:t xml:space="preserve">playing soccer. I’m </w:t>
            </w:r>
            <w:r>
              <w:rPr>
                <w:b/>
                <w:i/>
                <w:sz w:val="18"/>
              </w:rPr>
              <w:t>happy to</w:t>
            </w:r>
            <w:r>
              <w:rPr>
                <w:i/>
                <w:sz w:val="18"/>
              </w:rPr>
              <w:t xml:space="preserve"> be on his team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have always been _ to 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when you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ou have always been </w:t>
            </w:r>
            <w:r>
              <w:rPr>
                <w:b/>
                <w:i/>
                <w:sz w:val="18"/>
              </w:rPr>
              <w:t xml:space="preserve">nice </w:t>
            </w:r>
            <w:r>
              <w:rPr>
                <w:i/>
                <w:sz w:val="18"/>
              </w:rPr>
              <w:t>to me</w:t>
            </w:r>
            <w:r>
              <w:rPr>
                <w:b/>
                <w:i/>
                <w:sz w:val="18"/>
              </w:rPr>
              <w:t>. I appreciate when you</w:t>
            </w:r>
            <w:r>
              <w:rPr>
                <w:i/>
                <w:sz w:val="18"/>
              </w:rPr>
              <w:t xml:space="preserve"> share your crayons with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like the way you</w:t>
            </w:r>
            <w:r>
              <w:rPr>
                <w:i/>
                <w:sz w:val="18"/>
              </w:rPr>
              <w:t xml:space="preserve"> asked me to play with</w:t>
            </w:r>
            <w:r>
              <w:rPr>
                <w:sz w:val="18"/>
              </w:rPr>
              <w:t xml:space="preserve">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have always been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helping me learn to swing. </w:t>
            </w:r>
            <w:r>
              <w:rPr>
                <w:b/>
                <w:i/>
              </w:rPr>
              <w:t xml:space="preserve">You have always been </w:t>
            </w:r>
            <w:r>
              <w:rPr>
                <w:i/>
              </w:rPr>
              <w:t>fun to be wit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3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Language Function: B/EI/I/EA/A </w:t>
    </w:r>
    <w:r>
      <w:rPr>
        <w:sz w:val="22"/>
        <w:szCs w:val="22"/>
      </w:rPr>
      <w:t>Express feelings and preferences &amp; Express appreciation and give compliments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b/>
      </w:rPr>
      <w:t xml:space="preserve">Getting to Know Yo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40:00Z</dcterms:created>
  <dc:creator>122790</dc:creator>
  <dc:description/>
  <cp:keywords/>
  <dc:language>en-US</dc:language>
  <cp:lastModifiedBy>Shelby Madden</cp:lastModifiedBy>
  <cp:lastPrinted>2009-07-16T14:44:00Z</cp:lastPrinted>
  <dcterms:modified xsi:type="dcterms:W3CDTF">2009-07-24T22:24:00Z</dcterms:modified>
  <cp:revision>8</cp:revision>
  <dc:subject/>
  <dc:title>Note: There are a variety of examples for vocabulary, prompts and responses</dc:title>
</cp:coreProperties>
</file>